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十一</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090" w:hanging="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３</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金</w:t>
      </w:r>
      <w:r>
        <w:rPr>
          <w:rFonts w:ascii="ＭＳ ゴシック;MS Gothic" w:hAnsi="ＭＳ ゴシック;MS Gothic" w:cs="ＭＳ ゴシック;MS Gothic" w:eastAsia="ＭＳ ゴシック;MS Gothic"/>
          <w:szCs w:val="21"/>
          <w:lang w:eastAsia="zh-TW"/>
        </w:rPr>
        <w:t>）</w:t>
      </w:r>
    </w:p>
    <w:p>
      <w:pPr>
        <w:pStyle w:val="Normal"/>
        <w:ind w:firstLine="6090"/>
        <w:jc w:val="right"/>
        <w:rPr/>
      </w:pP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３０～</w:t>
      </w:r>
      <w:r>
        <w:rPr>
          <w:rFonts w:ascii="ＭＳ ゴシック;MS Gothic" w:hAnsi="ＭＳ ゴシック;MS Gothic" w:cs="ＭＳ ゴシック;MS Gothic" w:eastAsia="ＭＳ ゴシック;MS Gothic"/>
          <w:szCs w:val="21"/>
        </w:rPr>
        <w:t>２０：３７</w:t>
      </w:r>
    </w:p>
    <w:p>
      <w:pPr>
        <w:pStyle w:val="Normal"/>
        <w:ind w:firstLine="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かしわ</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熱田</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田中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right="-426" w:hanging="0"/>
        <w:jc w:val="left"/>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伊澤祐輔・熱田直樹・齊藤大輔・田中良弘・荒木康充・小田切英樹</w:t>
      </w:r>
    </w:p>
    <w:p>
      <w:pPr>
        <w:pStyle w:val="Normal"/>
        <w:ind w:left="630"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金井英樹・竹達孝幸・池崎潤・小澤輝真・松井勝史</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齊藤理事・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第十一回理事会にお集まり頂きありがとうございます。前段に２０１０年度の理事予定者会議が開催されたために開会時間が遅くなりました。白戸次年度副理事長に代わりましてお詫び申し上げます。さて、本日は年末を控え何かとお忙しい中、このようにお集まり頂きまして本当にありがとうございます。先週の土曜日から東大邱青年会議所から四名の方が来札され、事務局長、委員長をはじめ、メンバーの皆様に様々な場面で多くのメンバー皆様のご協力をもってお迎えし、最終的には東大邱青年会議所の皆様から感謝の言葉を頂き、無事に月曜日にご一行が離札されましたことをご報告いたします。また、別の便でございましたが大邱青年会議所のジャン会長も来札され姉妹ＪＣ会議にご出席頂き、今後について様々な意見を交換いたしました。また、荒木理事にもオブザーブとして参加頂きまして、多くのご意見を頂く中で、四十周年の姉妹ＪＣ交流に向けて、ある程度大きな方向性をお互いに持ちながら交流をして行こうということも確認させて頂いております。単にお酒を飲むだけではなく、メンバーが交流や親睦を図ることは以前と変わりませんが、今まで、市民の交流であったり文化交流であったり、ホームステイという事業をさせて頂いている中、今後は、経済交流を含めた様々な交流の可能性についてもお話をさせて頂いたところでございます。こちらについては、後日議事録を含め、来月に報告として上程されます。そのときには今後のあり方について、多くのご意見を頂きたいと思います。今週は、その他に歴代理事長会が開催されました。一昨日のことでございましたが、私と玉腰次年度理事長を含め１６名の歴代理事長の皆様と懇親と交流を深めてまいりました。本日の議題の中で、組織のあり方や特別会計の議案がございますが、それについて、次年度の玉腰体制へ歴代理事長からご意見がありました。基本的に今後の組織のあり方は、会計の使用方法を含め、現役メンバーで過去を検証して議論し、どのようなことにどのように使用するのかの方向性を導いて頂きたいと思います。また、公益社団法人の取得についてもお話があり、先輩の中には公益社団法人格の取得は必要ないだろうというお考えの方も多くおられます。それについて、今年度の私とキャビネットの考え方を述べさせて頂くと、社団法人札幌青年会議所は、明るく豊なまちづくりを目指す団体であると信じております。当然、地域のまちづくりや子ども達にとって、どんなまちが良いかを真剣に議論し、ひとづくりを行い、それを事業展開し、多くの仲間と喧々諤々と議論をして、友情が芽生え、掛け替えのない人脈を作ることができると信じています。理事長所信で述べさせて頂いた通り、八年間、活動をさせて頂いて想うことは、それぞれの事業の思い出も良いものではありますが、先輩を含め、素晴らしい多くの仲間ができ、気づいたら知らないうちに、自分自身の殻を破っていた、その様な自分がおりました。それは先輩や仲間の手助けによるものであると思いますし、この組織に入会していなければ、今の自分はいないと断言できるそのような団体であると思っております。その公益法人格を取得するために、我々の理念を曲げてまで取得するということであれば、私も当然のことながら賛成しないことであります。私が自信をもって想うのは、自分たちの会費の中で、世の中のため、社会のために、このような事業展開を行なっているのだということでございます。その結果、申請を出し、公益社団法人格が取得できるのか、または、取得できないのかは判断が任されるところでございます。それを取得するために、今までの運動を変える必要はありません。今年は、公益社団法人格を取得していくという方向性がありましたが、会員交流事業も組み込ませて頂きました。また、会費の受益者負担は、運用の部分を変更することによって、いくらでも可能なことになると思っております。私は来年で卒業ですが、将来、どのような組織で、どのような形が良いのかは、ここにいる理事者の皆様、委員長の皆様そして、メンバーの皆様が熱く議論をして頂いて、また、この組織を強く想うことで、答えが出てくるのではないかと信じております。当然のことながら、賛成や反対があると思います。自らの意見を持ち、自ら検証し、価値観をもって望んで頂きたいと思います。２００７年度に公益社団法人格を取得することが承認されました。この組織は単年度制で、時代が変われば、考え方も変わります。２００７年度に承認を得たからといって、それで終わりということではなく、その年度によって、また、将来に向けて、大いに議論をして頂き、皆様が考え抜いて答えを出して頂きたいと思います。それで良いと思っております。今年はこのような考えで提案させて頂きましたが、次年度は、三月まで公益社団法人格取得特別委員会を行い、竹達監事には大変申し訳ないのですが、三ヶ月延長で残って頂く話になっております。本日は、将来のこの組織の将来を決める案件もございます。多くの意見を賜りたいと思います。いよいよ来月の第十二回理事会をもって、今年度の最後の理事会となります。年明けに最後の理事会がありますが、最後までお付き合いをして頂きたいと思います。どうぞ宜しくお願いいたします。ありがと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9360" w:leader="none"/>
          <w:tab w:val="right" w:pos="9638" w:leader="none"/>
        </w:tabs>
        <w:ind w:left="63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公務のため欠席。</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理事会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ind w:left="4611" w:right="-710" w:hanging="4577"/>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第５８回　北海道地区会員大会「北見大会」札幌ＬＯＭナイト開催報告（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900" w:leader="none"/>
        </w:tabs>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井委員長、石田委員長、お疲れ様でした。事前に現地に調査に行かれている姿を拝見しております。卒業予定者の人数が少なかったのですが、良いＬＯＭナイトだったと思います。ありがとうございました。</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地区協議会に出向しておりますので、札幌ＬＯＭナイトには出席できなかったのですが、出向先の委員長のメッセージビデオを撮影して頂き、後で、ホームページで拝見させて頂きました。とても手間のかかることであったと思いますが、出向している立場としては、とてもうれしく、想いを感じることが出来ました。非常に良かったと思います。お疲れ様でした。</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ind w:right="-710" w:hanging="0"/>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九月「ブルーアース基金助成金授与式」開催報告</w:t>
      </w:r>
    </w:p>
    <w:p>
      <w:pPr>
        <w:pStyle w:val="Normal"/>
        <w:ind w:left="4831" w:right="-710" w:hanging="211"/>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bCs/>
          <w:szCs w:val="21"/>
        </w:rPr>
        <w:t>（案）の件</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催前からお話させて頂いておりましたが、ブルーアース基金自体を盛り上げるのであれば、もっと演出が必要であったのではないかと思います。例えば、理事長特別賞を発表するとか、受賞団体を当日発表するとかすると、もっと参加者が集まると思いますし、もっと盛り上がる雰囲気になったと思います。そういった演出をするのであれば、フェスタは有効的であったと思いました。</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担当委員会の皆様、お疲れ様でした。感じたことは、設営の出遅れ感があったことは、否めないと思いますし、次年度もブルーアース基金があるということですので、次年度に継続事業として今年度のことを生かすよう引継して下さ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題点として、集客に苦労したと記載がありますが、この事業の性質上、集客は難しいというのが前提にあると思いますので、ご苦労された部分かと思いますが、これは、会場費に費用をかけるのか、コーディネーターに費用をかけるのか、有名人を呼んで集客を行なうのか、予算の使い方を含め、次年度に引き継いで頂き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成果があがった部分もありますが、改善点もあったと三役会で議論させて頂きました。開催前から様々な意見を頂いていた事業でございます。次年度に引き継ぎをしっかり行って頂きたいと思います。多くの理事者、委員長、メンバーの皆様にご苦労頂き、感謝申し上げ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ind w:left="4577" w:hanging="4577"/>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９年度　社団法人札幌青年会議所　</w:t>
      </w:r>
      <w:r>
        <w:rPr>
          <w:rFonts w:ascii="ＭＳ ゴシック;MS Gothic" w:hAnsi="ＭＳ ゴシック;MS Gothic" w:cs="ＭＳ ゴシック;MS Gothic" w:eastAsia="ＭＳ ゴシック;MS Gothic"/>
          <w:b/>
          <w:kern w:val="0"/>
          <w:szCs w:val="21"/>
        </w:rPr>
        <w:t>仮入会者研修開催報告（案）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副理事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熱田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昨年は、担当委員会の委員長でしたが、今年度は昨年と違った目線で理事者として、副理事長講話、専務理事講話を聞かせて頂きました。ＬＯＭを代表する方の講話をされるときに、現役メンバーの人数が少ないというのは、問題があるように思います。仮入会者研修は、新しいメンバーを暖かく迎えてあげましょう、ということがコンセプトの一部であると共に、違った目線で講話を聞くことによって、改めてＪＡＹＣＥＥを伝える良い機会でありました。次年度も仮入会者研修は、含まれていくと思いますが、良い部分は残し、同じミスは犯さずにして頂きたいと思います。そして、ＬＯＭのメンバーが、もっと会員拡大に真剣に取り組んで、研修に参加して頂かないと、会員拡大は２０名の域を突破できないと思います。仮入会者研修や新入会員歓迎例会に関しては、ＬＯＭメンバーも意識を持って取り組んで欲しいと思います。ＬＯＭのキャリアのある方の話は、現役メンバーにとっても良い機会ですので、講話を聞けるように、委員長が、もっと参加を呼び掛けるべきでした。また、日程に関しては、仮入会者の皆様の都合に合わせるのであれば、平日の方が良かったのではないかと思いました。どちらが正しいかはわかりません。上程書に記載は必要ないかと思いますが、口頭で引き継いで頂けたらと思います。</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岸田事務局長、お疲れ様でした。中島公園ライトアップ事業では、雨が降って大変だったと思いますが、研修の一環として成果も現れたのではないかと思います。参考資料の２、研修リポートですが、仮入会者のレポートとして、わずか４名か５名しか記載されていません。感想をもらっていないのであれば、全員からもらうべきではなかったかと思いました。報告上程としてこれが残った時に、今の仮入会者の方も将来、この上程書を見ることになると思います。そのときに自分がどういう想いで研修を受けていたのか、また、他の仮入会者がどのような想いで研修を受けていたのかを知る貴重な資料になると思います。後々、残る資料になりますので、そこが残念でした。</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伊澤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仮入会者研修は、決して仮入会者の皆様だけのものではないということは、先輩諸兄の皆様が仰っていたことです。今のメンバーには自分たちの研修であるという視点がないと思います。それが、端的に参加者の少なさに表れたのではないかと考えております。決して、担当の岸田事務局長が、手を抜いたわけではありません。私達の資質が、如何に低下したかという表れであると思います。これから年数のある方々が沢山いますので、老婆心ながら申し上げますが、決して、仮入会者研修は、仮入会者の方々のためだけのものではありません。自分たちがこの札幌青年会議所の門を叩いた原点を今一度思いなおして、入会したときは、どういった気持ちであったのか、メンバーとしてどういった身の振る舞いをしなければならないのか、そういったことを考える良いチャンスであります。そして、我々のこの組織が、どのようにすると素晴らしい組織になるのかということも考えられる、そういった機会です。自分たちのことではないから関係ないのだということでは決してありません。何度も言いますが、過去の先輩諸兄は仮入会者研修とは、自分たちの研修なのだと口を酸っぱくするまで仰っていました。それを皆様に申し上げます。</w:t>
      </w:r>
    </w:p>
    <w:p>
      <w:pPr>
        <w:pStyle w:val="Normal"/>
        <w:tabs>
          <w:tab w:val="clear" w:pos="840"/>
          <w:tab w:val="left" w:pos="993" w:leader="none"/>
        </w:tabs>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577" w:hanging="4577"/>
        <w:jc w:val="left"/>
        <w:rPr/>
      </w:pPr>
      <w:r>
        <w:rPr>
          <w:rFonts w:ascii="ＭＳ ゴシック;MS Gothic" w:hAnsi="ＭＳ ゴシック;MS Gothic" w:cs="ＭＳ ゴシック;MS Gothic" w:eastAsia="ＭＳ ゴシック;MS Gothic"/>
          <w:b/>
          <w:szCs w:val="21"/>
        </w:rPr>
        <w:t>（４）２００９年度　社団法人札幌青年会議所　２０１０年度　社団法人　札幌青年会議所　</w:t>
      </w:r>
      <w:r>
        <w:rPr>
          <w:rFonts w:ascii="ＭＳ ゴシック;MS Gothic" w:hAnsi="ＭＳ ゴシック;MS Gothic" w:cs="ＭＳ ゴシック;MS Gothic" w:eastAsia="ＭＳ ゴシック;MS Gothic"/>
          <w:b/>
          <w:kern w:val="0"/>
          <w:szCs w:val="21"/>
        </w:rPr>
        <w:t>会計・上程セミナーならびに正副委員長予定者セミナー開催報告（案）の件</w:t>
      </w:r>
    </w:p>
    <w:p>
      <w:pPr>
        <w:pStyle w:val="Normal"/>
        <w:tabs>
          <w:tab w:val="clear" w:pos="840"/>
          <w:tab w:val="left" w:pos="993" w:leader="none"/>
        </w:tabs>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専務理事</w:t>
      </w:r>
    </w:p>
    <w:p>
      <w:pPr>
        <w:pStyle w:val="Normal"/>
        <w:tabs>
          <w:tab w:val="clear" w:pos="840"/>
          <w:tab w:val="left" w:pos="993" w:leader="none"/>
        </w:tabs>
        <w:ind w:left="628" w:hanging="628"/>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２０１０年度社団法人札幌青年会議所専務理事予定者の岡澤専務理事予定者から報告させて頂きます。</w:t>
      </w:r>
    </w:p>
    <w:p>
      <w:pPr>
        <w:pStyle w:val="Normal"/>
        <w:tabs>
          <w:tab w:val="clear" w:pos="840"/>
          <w:tab w:val="left" w:pos="993" w:leader="none"/>
        </w:tabs>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岡澤専務理事予定者</w:t>
      </w:r>
    </w:p>
    <w:p>
      <w:pPr>
        <w:pStyle w:val="Normal"/>
        <w:tabs>
          <w:tab w:val="clear" w:pos="840"/>
          <w:tab w:val="left" w:pos="993"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Normal"/>
        <w:ind w:firstLine="42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jc w:val="left"/>
        <w:rPr/>
      </w:pPr>
      <w:r>
        <w:rPr>
          <w:rFonts w:eastAsia="ＭＳ ゴシック;MS Gothic"/>
          <w:b/>
        </w:rPr>
        <w:t>（５）２００９年度　社団法人札幌青年会議所　</w:t>
      </w:r>
      <w:r>
        <w:rPr>
          <w:rFonts w:ascii="ＭＳ ゴシック;MS Gothic" w:hAnsi="ＭＳ ゴシック;MS Gothic" w:cs="ＭＳ ゴシック;MS Gothic" w:eastAsia="ＭＳ ゴシック;MS Gothic"/>
          <w:b/>
          <w:szCs w:val="21"/>
        </w:rPr>
        <w:t>定款変更（案）の件</w:t>
      </w:r>
    </w:p>
    <w:p>
      <w:pPr>
        <w:pStyle w:val="Style22"/>
        <w:rPr>
          <w:rFonts w:eastAsia="ＭＳ ゴシック;MS Gothic"/>
          <w:bCs w:val="false"/>
        </w:rPr>
      </w:pPr>
      <w:r>
        <w:rPr>
          <w:rFonts w:eastAsia="ＭＳ ゴシック;MS Gothic"/>
          <w:bCs w:val="false"/>
        </w:rPr>
        <w:t>　　　荒木副理事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right="-853" w:hanging="0"/>
        <w:rPr>
          <w:rFonts w:eastAsia="ＭＳ ゴシック;MS Gothic"/>
          <w:b/>
          <w:b/>
          <w:bCs/>
        </w:rPr>
      </w:pPr>
      <w:r>
        <w:rPr>
          <w:rFonts w:eastAsia="ＭＳ ゴシック;MS Gothic"/>
          <w:b/>
          <w:bCs/>
        </w:rPr>
        <w:t>（６）２００９年度　社団法人札幌青年会議所　特別会計の使途目的変更（案）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副理事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佐々木理事長</w:t>
      </w:r>
    </w:p>
    <w:p>
      <w:pPr>
        <w:pStyle w:val="Normal"/>
        <w:ind w:left="632" w:hanging="632"/>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この場で基金の名称、また、基金の運用を決めるという議案ではございません。ＪＣ基金会計、入会基金会計、別途積立金会計の目的と方向性について申請を出させて頂き、ご承認を頂けるのであれば、次年度以降にそれぞれの基金会計について、それぞれの規定を作成していくという流れになっていくと思います。規定には年間の上限等、様々に決めなければならないことがあり、それは、今年中に決められるものではないと思います。基金の使用方法についての大枠を理解して頂き、詳細については、次年度以降にバトンを渡していきたいと考えており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中理事</w:t>
      </w:r>
    </w:p>
    <w:p>
      <w:pPr>
        <w:pStyle w:val="Normal"/>
        <w:tabs>
          <w:tab w:val="clear" w:pos="840"/>
          <w:tab w:val="left" w:pos="993" w:leader="none"/>
        </w:tabs>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入会基金会計の部分で、公益目的事業費相当額はどれくらいが目安なのでしょうか。</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副理事長</w:t>
      </w:r>
    </w:p>
    <w:p>
      <w:pPr>
        <w:pStyle w:val="Normal"/>
        <w:tabs>
          <w:tab w:val="clear" w:pos="840"/>
          <w:tab w:val="left" w:pos="993" w:leader="none"/>
        </w:tabs>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今年度では１６，０００，０００円となっており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中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これが適用された場合には、内部留保を使用しない限り、入会金は、自動的にＪＣ基金会計に入っていくことになるのでしょうか。</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厳格に運用されることは、監督官庁と北海道庁と相談しながら、今後決めたいと思います。今回は、あくまでも三つの基金の目的を定めたものであります。その点をお含み置きして頂きたいと思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佐々木理事長</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臨時総会で審議して頂きますが、その効力がどこまであるのかということは、まずこれをもって申請を出すということと、このように特別会計を考えているということと、特別会計をこのようにさせて頂くということの申請を挙げさせて頂くということでございます。細かい金額、また、運用、そして、上限については再度メンバーの皆様で協議をして頂いて、決めて頂きたいと思っております。恐らく、時間を掛けて吟味して頂かなくてはならないと思っております。本日のご審議は使用目的の方向性というところでございますので、ご理解頂きたいと思います。</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佐々木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７）の審議の前に（８）の審議をさせて頂きます。</w:t>
      </w:r>
    </w:p>
    <w:p>
      <w:pPr>
        <w:pStyle w:val="Normal"/>
        <w:rPr/>
      </w:pPr>
      <w:r>
        <w:rPr>
          <w:rFonts w:ascii="ＭＳ ゴシック;MS Gothic" w:hAnsi="ＭＳ ゴシック;MS Gothic" w:cs="ＭＳ ゴシック;MS Gothic" w:eastAsia="ＭＳ ゴシック;MS Gothic"/>
          <w:b/>
          <w:szCs w:val="21"/>
        </w:rPr>
        <w:t>（８）２００９年度　社団法人札幌青年会議所　</w:t>
      </w:r>
      <w:r>
        <w:rPr>
          <w:rFonts w:ascii="ＭＳ ゴシック;MS Gothic" w:hAnsi="ＭＳ ゴシック;MS Gothic" w:cs="ＭＳ ゴシック;MS Gothic" w:eastAsia="ＭＳ ゴシック;MS Gothic"/>
          <w:b/>
          <w:bCs/>
          <w:szCs w:val="21"/>
        </w:rPr>
        <w:t>除名者（案）の件</w:t>
      </w:r>
    </w:p>
    <w:p>
      <w:pPr>
        <w:pStyle w:val="Style22"/>
        <w:ind w:firstLine="632"/>
        <w:rPr>
          <w:rFonts w:eastAsia="ＭＳ ゴシック;MS Gothic"/>
          <w:bCs w:val="false"/>
        </w:rPr>
      </w:pPr>
      <w:r>
        <w:rPr>
          <w:rFonts w:eastAsia="ＭＳ ゴシック;MS Gothic"/>
          <w:bCs w:val="false"/>
        </w:rPr>
        <w:t>白戸専務理事</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荒木会員審査特別委員長からご報告させて頂きます。</w:t>
      </w:r>
    </w:p>
    <w:p>
      <w:pPr>
        <w:pStyle w:val="Normal"/>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ind w:left="632" w:hanging="632"/>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会員審査特別委員長として、ご報告申し上げます。大変残念な案件でございますが、除名者（案）の件を上程させて頂きます。除名者一名を結果として出すことになりまして、会員審査特別委員長として力不足でありましたことをお詫び申し上げます。縁の深い方から色々とお声を掛けて頂いたのですが、結果的にこのような形になりました。慎重ご審議宜しくお願いいたし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right="-853"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２００９年度　社団法人札幌青年会議所　十一月「臨時総会」２０１０年度議案（案）の件</w:t>
      </w:r>
    </w:p>
    <w:p>
      <w:pPr>
        <w:pStyle w:val="Style22"/>
        <w:ind w:firstLine="632"/>
        <w:rPr>
          <w:rFonts w:eastAsia="ＭＳ ゴシック;MS Gothic"/>
          <w:bCs w:val="false"/>
        </w:rPr>
      </w:pPr>
      <w:r>
        <w:rPr>
          <w:rFonts w:eastAsia="ＭＳ ゴシック;MS Gothic"/>
          <w:bCs w:val="false"/>
        </w:rPr>
        <w:t>白戸専務理事</w:t>
      </w:r>
    </w:p>
    <w:p>
      <w:pPr>
        <w:pStyle w:val="Normal"/>
        <w:tabs>
          <w:tab w:val="clear" w:pos="840"/>
          <w:tab w:val="left" w:pos="993" w:leader="none"/>
        </w:tabs>
        <w:ind w:left="628" w:hanging="628"/>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２０１０年度社団法人札幌青年会議所専務理事予定者の岡澤専務理事予定者から報告させて頂きます。</w:t>
      </w:r>
    </w:p>
    <w:p>
      <w:pPr>
        <w:pStyle w:val="Normal"/>
        <w:tabs>
          <w:tab w:val="clear" w:pos="840"/>
          <w:tab w:val="left" w:pos="993" w:leader="none"/>
        </w:tabs>
        <w:ind w:left="626" w:hanging="626"/>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岡澤専務理事予定者</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９）その他</w:t>
      </w:r>
    </w:p>
    <w:p>
      <w:pPr>
        <w:pStyle w:val="Normal"/>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なし。</w:t>
      </w:r>
    </w:p>
    <w:p>
      <w:pPr>
        <w:pStyle w:val="Normal"/>
        <w:jc w:val="left"/>
        <w:rPr>
          <w:rFonts w:eastAsia="ＭＳ ゴシック;MS Gothic"/>
          <w:b/>
          <w:b/>
          <w:bCs/>
        </w:rPr>
      </w:pPr>
      <w:r>
        <w:rPr>
          <w:rFonts w:eastAsia="ＭＳ ゴシック;MS Gothic"/>
          <w:b/>
          <w:bCs/>
        </w:rPr>
        <w:t>１２．協議事項</w:t>
      </w:r>
    </w:p>
    <w:p>
      <w:pPr>
        <w:pStyle w:val="Style22"/>
        <w:rPr>
          <w:rFonts w:eastAsia="ＭＳ ゴシック;MS Gothic"/>
        </w:rPr>
      </w:pPr>
      <w:r>
        <w:rPr>
          <w:rFonts w:eastAsia="ＭＳ ゴシック;MS Gothic"/>
        </w:rPr>
        <w:t>（１）その他</w:t>
      </w:r>
    </w:p>
    <w:p>
      <w:pPr>
        <w:pStyle w:val="Normal"/>
        <w:ind w:firstLine="630"/>
        <w:jc w:val="left"/>
        <w:rPr>
          <w:rFonts w:eastAsia="ＭＳ ゴシック;MS Gothic"/>
        </w:rPr>
      </w:pPr>
      <w:r>
        <w:rPr>
          <w:rFonts w:eastAsia="ＭＳ ゴシック;MS Gothic"/>
        </w:rPr>
        <w:t>なし。</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jc w:val="left"/>
        <w:rPr/>
      </w:pPr>
      <w:r>
        <w:rPr>
          <w:rFonts w:ascii="ＭＳ ゴシック;MS Gothic" w:hAnsi="ＭＳ ゴシック;MS Gothic" w:cs="ＭＳ ゴシック;MS Gothic" w:eastAsia="ＭＳ ゴシック;MS Gothic"/>
          <w:b/>
          <w:bCs/>
          <w:szCs w:val="21"/>
        </w:rPr>
        <w:t>（１）２００９年度　社団法人札幌青年会議所　「経営資質向上」セミナー報告（案）について</w:t>
      </w:r>
      <w:r>
        <w:rPr>
          <w:rFonts w:ascii="ＭＳ ゴシック;MS Gothic" w:hAnsi="ＭＳ ゴシック;MS Gothic" w:cs="ＭＳ ゴシック;MS Gothic" w:eastAsia="ＭＳ ゴシック;MS Gothic"/>
          <w:szCs w:val="21"/>
        </w:rPr>
        <w:t>　　</w:t>
      </w:r>
    </w:p>
    <w:p>
      <w:pPr>
        <w:pStyle w:val="Normal"/>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pPr>
      <w:r>
        <w:rPr>
          <w:rFonts w:eastAsia="ＭＳ ゴシック;MS Gothic"/>
          <w:b/>
          <w:bCs/>
        </w:rPr>
        <w:t>（２）２００９年度　社団法人札幌青年会議所　</w:t>
      </w:r>
      <w:r>
        <w:rPr>
          <w:rFonts w:ascii="ＭＳ ゴシック;MS Gothic" w:hAnsi="ＭＳ ゴシック;MS Gothic" w:cs="ＭＳ ゴシック;MS Gothic" w:eastAsia="ＭＳ ゴシック;MS Gothic"/>
          <w:b/>
          <w:bCs/>
          <w:szCs w:val="21"/>
        </w:rPr>
        <w:t>褒賞受賞者について</w:t>
      </w:r>
    </w:p>
    <w:p>
      <w:pPr>
        <w:pStyle w:val="Header"/>
        <w:tabs>
          <w:tab w:val="clear" w:pos="4252"/>
          <w:tab w:val="clear" w:pos="8504"/>
          <w:tab w:val="left" w:pos="1578" w:leader="none"/>
        </w:tabs>
        <w:snapToGrid w:val="true"/>
        <w:ind w:firstLine="632"/>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70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7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最優秀新人賞が二名いますが、褒章要綱では一名になっています。いかがでしょう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一名を特別賞とさせて頂きます。</w:t>
      </w:r>
    </w:p>
    <w:p>
      <w:pPr>
        <w:pStyle w:val="Normal"/>
        <w:tabs>
          <w:tab w:val="clear" w:pos="840"/>
          <w:tab w:val="left" w:pos="70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９年度　社団法人札幌青年会議所　委員会費決算実施について</w:t>
      </w:r>
    </w:p>
    <w:p>
      <w:pPr>
        <w:pStyle w:val="Header"/>
        <w:tabs>
          <w:tab w:val="clear" w:pos="4252"/>
          <w:tab w:val="clear" w:pos="8504"/>
          <w:tab w:val="left" w:pos="1578" w:leader="none"/>
        </w:tabs>
        <w:snapToGrid w:val="true"/>
        <w:ind w:firstLine="632"/>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Normal"/>
        <w:tabs>
          <w:tab w:val="clear" w:pos="840"/>
          <w:tab w:val="left" w:pos="70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7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70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その他</w:t>
      </w:r>
    </w:p>
    <w:p>
      <w:pPr>
        <w:pStyle w:val="Normal"/>
        <w:tabs>
          <w:tab w:val="clear" w:pos="840"/>
          <w:tab w:val="left" w:pos="700"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tabs>
          <w:tab w:val="clear" w:pos="840"/>
          <w:tab w:val="left" w:pos="108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北嶋特別委員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その他</w:t>
      </w:r>
    </w:p>
    <w:p>
      <w:pPr>
        <w:pStyle w:val="Normal"/>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なし。</w:t>
      </w:r>
    </w:p>
    <w:p>
      <w:pPr>
        <w:pStyle w:val="Normal"/>
        <w:rPr/>
      </w:pPr>
      <w:r>
        <w:rPr>
          <w:rFonts w:ascii="ＭＳ ゴシック;MS Gothic" w:hAnsi="ＭＳ ゴシック;MS Gothic" w:cs="ＭＳ ゴシック;MS Gothic" w:eastAsia="ＭＳ ゴシック;MS Gothic"/>
          <w:b/>
          <w:szCs w:val="21"/>
        </w:rPr>
        <w:t>１５．</w:t>
      </w:r>
      <w:r>
        <w:rPr>
          <w:rFonts w:ascii="ＭＳ ゴシック;MS Gothic" w:hAnsi="ＭＳ ゴシック;MS Gothic" w:cs="ＭＳ ゴシック;MS Gothic" w:eastAsia="ＭＳ ゴシック;MS Gothic"/>
          <w:b/>
          <w:bCs/>
          <w:szCs w:val="21"/>
        </w:rPr>
        <w:t>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260" w:leader="none"/>
        </w:tabs>
        <w:ind w:firstLine="630"/>
        <w:rPr>
          <w:rFonts w:eastAsia="ＭＳ ゴシック;MS Gothic"/>
          <w:b/>
          <w:b/>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公務のため欠席。</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ind w:left="630" w:hanging="0"/>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只今をもちまして、２００９年度社団法人札幌青年会議所第十一回理事会を終了いたします。長時間にわたりありがとうございました。</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60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齊藤　大輔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6015"/>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田中　良弘　　　</w:t>
      </w:r>
    </w:p>
    <w:sectPr>
      <w:type w:val="nextPage"/>
      <w:pgSz w:w="11906" w:h="16838"/>
      <w:pgMar w:left="1134" w:right="128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character" w:styleId="Spell">
    <w:name w:val="spell"/>
    <w:basedOn w:val="Style13"/>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0:19:00Z</dcterms:created>
  <dc:creator>齊田　博文</dc:creator>
  <dc:description/>
  <cp:keywords/>
  <dc:language>en-US</dc:language>
  <cp:lastModifiedBy>hitoshi</cp:lastModifiedBy>
  <cp:lastPrinted>2009-09-04T15:02:00Z</cp:lastPrinted>
  <dcterms:modified xsi:type="dcterms:W3CDTF">2009-12-13T23:48:00Z</dcterms:modified>
  <cp:revision>7</cp:revision>
  <dc:subject/>
  <dc:title>２００７年度（社）札幌青年会議所</dc:title>
</cp:coreProperties>
</file>